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516535886"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018704366"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333107191"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801436986"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